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Normal"/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Rozpoznaje źródła prawa, z których korzysta się w praktyc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WO3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O4+,  K_WO5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O7++, K_WO8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WO9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UO4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O4+, K_K10++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UO9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KO3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KO4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KO6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 xml:space="preserve">Chętnie zdobywa nowe doświadczenia związane z wykonywaniem danego zawodu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K10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/>
      </w:pPr>
      <w:r>
        <w:rPr>
          <w:b/>
          <w:color w:val="000000"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/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|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  <w:r>
              <w:rPr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48:00Z</dcterms:created>
  <dc:creator>...</dc:creator>
  <dc:description/>
  <cp:keywords/>
  <dc:language>en-US</dc:language>
  <cp:lastModifiedBy>user</cp:lastModifiedBy>
  <dcterms:modified xsi:type="dcterms:W3CDTF">2017-10-09T08:14:00Z</dcterms:modified>
  <cp:revision>13</cp:revision>
  <dc:subject/>
  <dc:title/>
</cp:coreProperties>
</file>